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Electronics Standards Association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North First Street, Suite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1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8) 435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408) 435-8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