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-23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program is limited to 14 FLI files. It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li's in the current dir, assigns them a number &amp; then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the assigned FLI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n FLI file type in the assigned number and press enter.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(FLI) press ESC. This returns you to the menu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EXE , hit ENTER without typing in any number. MENU.EXE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B.00T is the overlay FLI player. Both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boot (BSP, FiRM, THG, USA/FAIR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is the only code we won't cr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