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pyright (c) 1995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620 N. 19th Ave, #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BitwiseS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6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25Mhz+, 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8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baccarat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for the latest version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an S3 video board with Windows 95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ter with LARGE FONTS ON, you may experience strang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ur games.</w:t>
        <w:tab/>
        <w:t>These problems will cause certain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OT line up correctly. Change your system back to the normal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BACCARAT.ZIP" to the desired directory ("\BACCAR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BACC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BACCLOAD.EXE and BACCARAT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BACCARAT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CARAT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BACCARAT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BACCARAT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he WIN.COM or WIN command in the batch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/S switch. This causes Windows to start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Be sure the command is followed by blanks or /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in Enhanced Mode. Otherwise, this game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. If you cannot see the 386 Enhanced Program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con = computer chip) on the Windows Control Panel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up as large a Permanent Swap File (not Temporary) a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Windows to use free disk space as computer memory &amp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low you to run bigger programs. This is done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written in Visual Basic V3.0 &amp; REQUIRES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V3.0 Runtime Library file called VBRUN300.DLL (included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is file is located in the same directory where you load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ped BACCAR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hich will correct some bugs in their runtime modu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eriodically compare the date/time/size of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one available on CompuServe in the Microsoft MBASIC+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*.DLL 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IMG*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*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ZIP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ORDER.EXE - On-line Windows Order System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Communications program to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EXE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HLP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DEF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CARAT.SAV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BACCARAT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lef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ECK STATU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right of the Main Window is a status bar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ray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how many decks are in pla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rds have been dealt, and the current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aler is shuffling the deck, this status bar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ecks in play. This game uses 8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Hot spots offe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ons and features than does the various button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you normally change your bank balance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nk Button. However, there is a defined hot spot t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your bank. Just move the mouse over the bank bal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and click the left mouse button. This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clicking the Ban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(low left corner) will change to show you the hot sp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is button causes the Dealer to deal the nex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eal the next card, depending on the stat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lick on the card deck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change your bank balance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uses the Set Bank Balance Window to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your current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electing a new bank balance during a game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rting bank balance to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bank balance hot spot to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licking this button. Just mov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k balance shown on the Main Window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of computer and video card will determine how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creased card dealing and overall game speed, turn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ound effects off. Also, be sure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 program, such as SmartDrive, dur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 All Windows programs, not just this one,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set the game speed to VERY FAST, th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special effect will be disabled (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brings up the Game Stats Window which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otals and streaks the program tracks fo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stats or print them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new game is started, the stats are always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 playing rules. All hand rules are fixed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ated from (just like in Vegas). The Dealer (progra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all play and insure all rules are foll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It explains how winning and losing hand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ing is normally controlled by the Dealer &amp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 whenever the number of cards dealt exceed the shuff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fles can only occur at the start of a new hand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exceeded during a hand, a "shuffle pending"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ill appear on the Main Window. This tells you a shuff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the start of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ards dealt and the shuffle point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 in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uffle Button at the start of a new h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ler to shuffle the cards immediately. Press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hand will cause the "shuffle pending" box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uffle point is always set to be three-quarters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to control whether any sound effect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they ar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this game is "all sounds off". If you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nd experience problems, turn all sounds off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the program to turn all sounds off, then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elete the defaults file (BACCARAT.DEF).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defaults to be used (with sound off)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access the ga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them into a default settings file called BACCARAT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game to "remember" how you like to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start this game from Window's Program Manager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t startup, BACCARAT.DEF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he game program's main file BACCARAT.EX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not find this file, it will revert back to its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and re-create this file in the program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program files (BACCARAT.DEF and/or BACCARAT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BACCARAT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BACCARAT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BACCARA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BACCARAT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game stats and defaults are saved and re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game. Many of these same option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buttons located at the bottom of the Main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one of the hot spo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 are SLOW, MEDIUM, FAST,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computer and video card will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he game speed to be set. Try th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to find 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creased card dealing and overall game speed, tu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all of the sound effects off. Also, be su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 disk cache program, such as SmartDrive,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 xml:space="preserve">sessions. All Windows programs, not just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nefit from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ard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select a new card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k shown on the Main Window. There are several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d back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elect a new card back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the default starting card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view, reset, and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's statistics. A full range of game sta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a new game is started, the stats are cleared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ing a saved game will also restore the sta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rings up the Rules Window where you can re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and playing rules. All hand rules are fix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viated from (just like in Vegas). The Dealer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monitor all play and insure all rules ar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yoff Rules Window can be displayed from the Hand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t explains how winning and losing h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and how they are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BACCARAT.DEF from the \BACCAR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or call our BBS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all open Windows Applications and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 You can also call our BBS Syste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of this game as well as see what other progra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Keno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hareware windows games as well an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 same source you obtained this game from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a shareware source such as CompuServe Windows Fun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Labs, Public Brand Software, and many other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ur BBS Syste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offer lifetime free upgrades (you must keep and u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license file BACCARAT.LIC) by jus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. All you ever pay for is the phone call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e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20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is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e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mazing collection of 6 slot machine games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with digitized sound effects, composed music,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, fruit animation, cherries, bells, bars, sevens,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, jumping symbols, money bags, mega bucks, free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/restore games, &amp;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lot machine game available for windows 3.1, 95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Qhost.com/bitwise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