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ACCAR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5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accarat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n S3 video board with Windows 95 and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 with LARGE FONTS ON, you may experience stran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r games.</w:t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OT line up correctly. Change your system back to the norm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(via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ur BBS and FREE LIFETIME PHONE-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BACCARAT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4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s, &amp; certified checks accepted - 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s are also accepted via our 24-hour automated BB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baccarat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5898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our BBS computer system with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 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we receive authorization, we will usually ship your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your $19.95 (includes $5 for shipping/handling)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d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ricted area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via e-mai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accarat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ccarat game for Windows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piece of computer softwar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. If you intend to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register each copy individually.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7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