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BOX demonstrates how to fake a Windows style file-open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VB.  A ListBox is used to display the directories an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Visual Basic DriveBox and DirBo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akes Alt-F, Alt-D and Alt-N accelerator keys to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Directory and Name boxes.  Thanks to all those who emai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(!)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Harry JF Wykes (End User Computing 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