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.vbx control provides easy access to the windows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and memory.  Any time GDI or USER resources drop or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is fired.  When diskspace or memory change an event i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PROPERTIE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events for the UTILITY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Util1_DiskSpaceChange (DiskSpaceFree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Util1_GdiChange (GdiFre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Util1_MemoryChange (MemFree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Util1_UserChange (UserFre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vents are triggered whenever there is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gdi or user resources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properties supported by the contro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</w:t>
        <w:tab/>
        <w:t>:- Creator of control brag bo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kspace</w:t>
        <w:tab/>
        <w:t>:- Holds the current free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difree</w:t>
        <w:tab/>
        <w:t>:- Holds the current GDI RESOURCES IN PERC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moryFree</w:t>
        <w:tab/>
        <w:t>:- Holds the maximum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nitorDisk</w:t>
        <w:tab/>
        <w:t>:- If TRUE the DiskFree Event will fire o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onitorGdi </w:t>
        <w:tab/>
        <w:t>:- If TRUE the Gdi Event will fire o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onitorMemory:- If TRUE the Memory Event will fire o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nitorUser</w:t>
        <w:tab/>
        <w:t>:- If TRUE the User Event will fire o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ame</w:t>
        <w:tab/>
        <w:tab/>
        <w:t>:- The na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ag</w:t>
        <w:tab/>
        <w:tab/>
        <w:t>:- Unique referenc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serFree</w:t>
        <w:tab/>
        <w:t>:- Holds the current USER RESOURCES IN PERCEN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control was designed for and tested with Visual Basic v3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1.  It was written using Borland C++ 4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tility control is a preliminary release for w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own the road.  The full control will show everything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now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Gdi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Us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x.x // Future Releas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Num Lock, Caps Lock and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nitor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you can think of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v3.0, Windows v3.1 are copyright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0 is a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feel free to send suggestion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 Dotson -  CompuServe ID 73512,36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N: Tom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vek Venugopalan - VBX Guru who relea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INIWIZ.VBX. It taught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 Dotson</w:t>
        <w:tab/>
        <w:t xml:space="preserve">  - For letting me have fu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program on comp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Reed</w:t>
        <w:tab/>
        <w:t xml:space="preserve">  - For turning me on the VB 3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mping me full of confid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 created my first chees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